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autoSpaceDE w:val="false"/>
        <w:rPr>
          <w:b/>
          <w:b/>
          <w:lang w:val="pt-PT"/>
        </w:rPr>
      </w:pPr>
      <w:r>
        <w:rPr>
          <w:b/>
          <w:lang w:val="pt-PT"/>
        </w:rPr>
        <w:t>Bibliografia do Módulo  Corpora da Primeira Escola de verão da Linguateca</w:t>
      </w:r>
    </w:p>
    <w:p>
      <w:pPr>
        <w:pStyle w:val="Normal"/>
        <w:autoSpaceDE w:val="false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Corpora e Aprendizagem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Aston, G. (ed.). </w:t>
      </w:r>
      <w:r>
        <w:rPr/>
        <w:t xml:space="preserve">(2001) </w:t>
      </w:r>
    </w:p>
    <w:p>
      <w:pPr>
        <w:pStyle w:val="Normal"/>
        <w:rPr/>
      </w:pPr>
      <w:r>
        <w:rPr/>
        <w:t xml:space="preserve">Learning with corpora. Houston: Athelst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s, T. and King, P. (eds.). (1991) </w:t>
      </w:r>
    </w:p>
    <w:p>
      <w:pPr>
        <w:pStyle w:val="Normal"/>
        <w:rPr/>
      </w:pPr>
      <w:r>
        <w:rPr/>
        <w:t>Classroom Concordancing. Birmingham: The University of Birmingham Centre for English Language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nkenberg-Garcia, A. (2006) </w:t>
      </w:r>
    </w:p>
    <w:p>
      <w:pPr>
        <w:pStyle w:val="Normal"/>
        <w:rPr/>
      </w:pPr>
      <w:r>
        <w:rPr/>
        <w:t xml:space="preserve">"Raising teachers' awareness to corpora" Proceedings of the Seventh International Conference on Teaching and Language Corpora, TaLC 2006, Université Paris 7, 1-4 de Julho de 2006, pp 4-6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enberg-Garcia, A. (2005)</w:t>
      </w:r>
    </w:p>
    <w:p>
      <w:pPr>
        <w:pStyle w:val="Normal"/>
        <w:rPr/>
      </w:pPr>
      <w:r>
        <w:rPr/>
        <w:t>?Pedagogical uses of Monolingual and Parallel Concordances? English Language Teaching Journal, Junho 2005, 59/3, pp 189-1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  <w:r>
        <w:br w:type="page"/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b/>
          <w:lang w:val="pt-PT"/>
        </w:rPr>
        <w:t>Corpora e tradução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Frankenberg-Garcia, A. (no prelo) </w:t>
      </w:r>
    </w:p>
    <w:p>
      <w:pPr>
        <w:pStyle w:val="Normal"/>
        <w:rPr/>
      </w:pPr>
      <w:r>
        <w:rPr/>
        <w:t xml:space="preserve">"Using a parallel corpus in translation practice and research". </w:t>
      </w:r>
      <w:r>
        <w:rPr>
          <w:lang w:val="pt-PT"/>
        </w:rPr>
        <w:t>Contrapor 2006, 1ª Conferência de Tradução Portuguesa, Faculdade de Ciências e Tecnologia, Universidade Nova de Lisboa, 11 e 12 de Setembro de 2006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 xml:space="preserve">Frankenberg-Garcia, A. (2005) </w:t>
      </w:r>
    </w:p>
    <w:p>
      <w:pPr>
        <w:pStyle w:val="Normal"/>
        <w:rPr/>
      </w:pPr>
      <w:r>
        <w:rPr/>
        <w:t xml:space="preserve">"A corpus-based study of loan words in original and translated texts" Proceedings of Corpus Linguistics 2005. University of Birmingham, Vol. 1, no. 1, ISSN 1747-93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nkenberg-Garcia, A. (2004) </w:t>
      </w:r>
    </w:p>
    <w:p>
      <w:pPr>
        <w:pStyle w:val="Normal"/>
        <w:rPr/>
      </w:pPr>
      <w:r>
        <w:rPr/>
        <w:t xml:space="preserve">"Are translations longer than source texts? A corpus-based study of explicitation ". Paper presented at the Third International CULT (Corpus Use and Learning to Translate) Conference, Barcelona, 22-24 January 2004. </w: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Frankenberg-Garcia, A. &amp; Santos, D. (2001) </w:t>
      </w:r>
    </w:p>
    <w:p>
      <w:pPr>
        <w:pStyle w:val="Normal"/>
        <w:rPr>
          <w:lang w:val="pt-PT"/>
        </w:rPr>
      </w:pPr>
      <w:r>
        <w:rPr>
          <w:lang w:val="pt-PT"/>
        </w:rPr>
        <w:t>"COMPARA, um corpus paralelo de português e inglês na Web" Cadernos de Tradução IX,  pp 61-79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Frankenberg-Garcia, A. &amp; Santos, D. (2003) </w:t>
      </w:r>
    </w:p>
    <w:p>
      <w:pPr>
        <w:pStyle w:val="Normal"/>
        <w:rPr/>
      </w:pPr>
      <w:r>
        <w:rPr/>
        <w:t>"Introducing COMPARA: the Portuguese-English Parallel Corpus".In F. Zanettin, S. Bernardini &amp; D. Stewart (eds.) Corpora in translator education. Manchester: St. Jerome, pp 71-87.</w:t>
      </w:r>
    </w:p>
    <w:p>
      <w:pPr>
        <w:pStyle w:val="Normal"/>
        <w:rPr/>
      </w:pPr>
      <w:r>
        <w:rPr/>
        <w:t xml:space="preserve">Maia, B. (2000) </w:t>
      </w:r>
    </w:p>
    <w:p>
      <w:pPr>
        <w:pStyle w:val="Normal"/>
        <w:rPr/>
      </w:pPr>
      <w:r>
        <w:rPr/>
        <w:t>"Making Corpora a Learning Process". In S. Bernardini e F. Zanettin (eds.) Corpus Use and Learning to Translate Bolonha: CLUEB, pp 47-60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Olohan e Baker  (2000)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Olohan, M. &amp;  Baker, M. (2000) </w:t>
      </w:r>
    </w:p>
    <w:p>
      <w:pPr>
        <w:pStyle w:val="Normal"/>
        <w:rPr/>
      </w:pPr>
      <w:r>
        <w:rPr/>
        <w:t xml:space="preserve">?Reporting that in Translated English: evidence for subconscious processes of explicitation?". Across Languages and Cultures 1(2): 141-1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antola, K. (2003) </w:t>
      </w:r>
    </w:p>
    <w:p>
      <w:pPr>
        <w:pStyle w:val="Normal"/>
        <w:rPr/>
      </w:pPr>
      <w:r>
        <w:rPr/>
        <w:t>"Translators and Disposable Corpora" in in F. Zanettin, S. Bernardini &amp; D. Stewart (eds.) Corpora in Translator Education. Manchester: St. Jerome, pp 55-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nini-Bonelli, E. &amp; Manca, E. (2004)</w:t>
      </w:r>
    </w:p>
    <w:p>
      <w:pPr>
        <w:pStyle w:val="Normal"/>
        <w:rPr/>
      </w:pPr>
      <w:r>
        <w:rPr/>
        <w:t>"Welcoming children, pets and guests: towards functional equivalence in the languages of 'agriturismo' and 'farmhouse holidays'. TradTerm 10, pp 295-312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55:00Z</dcterms:created>
  <dc:creator>Luís Miguel Cabral</dc:creator>
  <dc:description/>
  <dc:language>en-US</dc:language>
  <cp:lastModifiedBy>Luís Miguel Cabral</cp:lastModifiedBy>
  <dcterms:modified xsi:type="dcterms:W3CDTF">2006-09-06T15:07:00Z</dcterms:modified>
  <cp:revision>3</cp:revision>
  <dc:subject/>
  <dc:title>Bibliografia do Módulo  Corpora da Primeira Escola de verão da Linguateca</dc:title>
</cp:coreProperties>
</file>