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ibliografia  do Módulo de Corpor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pt-PT"/>
        </w:rPr>
        <w:t xml:space="preserve">Section 1.4, Chapter 1 of Santos, Diana Maria de Sousa Marques Pinto dos. "Tense and aspect in English and Portuguese: a contrastive semantical study", Tese de doutoramento, Instituto Superior Técnico, Universidade Técnica de Lisboa, Junho 1996.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linguateca.pt/Diana/download/cap1.pdf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ilgarriff, Adam &amp; Gregory Grefenstette.  "Introduction to the Special Issue on Web as Corpus". Computational Linguistics 29 (3), 2003, pp.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lexmasterclass.com/people/Publications/2003-KilgGrefenstette-WACIntro.pdf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Santos, Diana &amp; Signe Oksefjell. "Using a parallel corpus to validate independent claims". </w:t>
      </w:r>
      <w:r>
        <w:rPr>
          <w:rFonts w:cs="Courier New" w:ascii="Courier New" w:hAnsi="Courier New"/>
          <w:sz w:val="20"/>
          <w:szCs w:val="20"/>
          <w:lang w:val="pt-PT"/>
        </w:rPr>
        <w:t>Languages in Contrast 2.1 (1999), pp. 117-132. (Pedir directamente às autora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PT"/>
        </w:rPr>
      </w:pPr>
      <w:r>
        <w:rPr>
          <w:rFonts w:cs="Courier New" w:ascii="Courier New" w:hAnsi="Courier New"/>
          <w:sz w:val="20"/>
          <w:szCs w:val="20"/>
          <w:lang w:val="pt-PT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PT"/>
        </w:rPr>
        <w:t xml:space="preserve">Evert, Stefan. </w:t>
      </w:r>
      <w:r>
        <w:rPr>
          <w:rFonts w:cs="Courier New" w:ascii="Courier New" w:hAnsi="Courier New"/>
          <w:sz w:val="20"/>
          <w:szCs w:val="20"/>
        </w:rPr>
        <w:t xml:space="preserve">"How random is a corpus? The library metaphor”. Zeitschrift für Anglistik und Amerikanistik 54 (2), 177 - 190.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pt-PT"/>
          </w:rPr>
          <w:t>http://purl.org/stefan.evert/PUB/Evert2006.pdf</w:t>
        </w:r>
      </w:hyperlink>
      <w:r>
        <w:rPr>
          <w:rFonts w:cs="Courier New" w:ascii="Courier New" w:hAnsi="Courier New"/>
          <w:sz w:val="20"/>
          <w:szCs w:val="20"/>
          <w:lang w:val="pt-P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PT"/>
        </w:rPr>
      </w:pPr>
      <w:r>
        <w:rPr>
          <w:rFonts w:cs="Courier New" w:ascii="Courier New" w:hAnsi="Courier New"/>
          <w:sz w:val="20"/>
          <w:szCs w:val="20"/>
          <w:lang w:val="pt-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PT"/>
        </w:rPr>
      </w:pPr>
      <w:r>
        <w:rPr>
          <w:rFonts w:cs="Courier New" w:ascii="Courier New" w:hAnsi="Courier New"/>
          <w:sz w:val="20"/>
          <w:szCs w:val="20"/>
          <w:lang w:val="pt-PT"/>
        </w:rPr>
        <w:t xml:space="preserve">Santos, Diana. "Disponibilização de corpora através da WWW". In Palmira Marrafa &amp; Maria Antónia Mota (eds.), Linguística Computacional: Investigação Fundamental e Aplicações. Actas do I Workshop sobre Linguística Computacional da Associação Portuguesa de Linguística (Lisboa, 25-27 de Maio de 1998), Lisboa: Colibri, 1999, pp. 323-346.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pt-PT"/>
          </w:rPr>
          <w:t>http://www.linguateca.pt/Diana/download/WLC.pdf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PT"/>
        </w:rPr>
      </w:pPr>
      <w:r>
        <w:rPr>
          <w:rFonts w:cs="Courier New" w:ascii="Courier New" w:hAnsi="Courier New"/>
          <w:sz w:val="20"/>
          <w:szCs w:val="20"/>
          <w:lang w:val="pt-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nb-NO"/>
        </w:rPr>
      </w:pPr>
      <w:r>
        <w:rPr>
          <w:rFonts w:cs="Courier New" w:ascii="Courier New" w:hAnsi="Courier New"/>
          <w:sz w:val="20"/>
          <w:szCs w:val="20"/>
          <w:lang w:val="pt-PT"/>
        </w:rPr>
        <w:t xml:space="preserve">Santos, Diana &amp; Paulo Rocha. </w:t>
      </w:r>
      <w:r>
        <w:rPr>
          <w:rFonts w:cs="Courier New" w:ascii="Courier New" w:hAnsi="Courier New"/>
          <w:sz w:val="20"/>
          <w:szCs w:val="20"/>
        </w:rPr>
        <w:t xml:space="preserve">"Evaluating CETEMPúblico, a free resource for Portuguese", Proceedings of the 39th Annual Meeting of the Association for Computational Linguistics (Toulouse, 9-11 July 2001), pp.442-449.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nb-NO"/>
          </w:rPr>
          <w:t>http://www.linguateca.pt/Diana/download/SantosRochaACL2001.pdf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nb-NO"/>
        </w:rPr>
      </w:pPr>
      <w:r>
        <w:rPr>
          <w:rFonts w:cs="Courier New" w:ascii="Courier New" w:hAnsi="Courier New"/>
          <w:sz w:val="20"/>
          <w:szCs w:val="20"/>
          <w:lang w:val="nb-NO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nb-NO"/>
        </w:rPr>
        <w:t xml:space="preserve">Johansson, Stig. </w:t>
      </w:r>
      <w:r>
        <w:rPr>
          <w:rFonts w:cs="Courier New" w:ascii="Courier New" w:hAnsi="Courier New"/>
          <w:sz w:val="20"/>
          <w:szCs w:val="20"/>
        </w:rPr>
        <w:t xml:space="preserve">"Contrastive linguistics and corpora", SPRIKreports, no.3, UiO, October 2000, available from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hf.uio.no/forskningsprosjekter/sprik/docs/pdf/sj/johansson2.pdf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ilgarriff, Adam. "Which words are particularly characteristic of a text? A survey of statistical approaches", Proceedings of AISB Workshop on Language Engineering for Document Analysis and Recognition (Sussex, April 1996), pp 33-40.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kilgarriff.co.uk/Publications/1996-K-AISB.pdf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ateca.pt/Diana/download/cap1.pdf" TargetMode="External"/><Relationship Id="rId3" Type="http://schemas.openxmlformats.org/officeDocument/2006/relationships/hyperlink" Target="http://www.lexmasterclass.com/people/Publications/2003-KilgGrefenstette-WACIntro.pdf" TargetMode="External"/><Relationship Id="rId4" Type="http://schemas.openxmlformats.org/officeDocument/2006/relationships/hyperlink" Target="http://purl.org/stefan.evert/PUB/Evert2006.pdf" TargetMode="External"/><Relationship Id="rId5" Type="http://schemas.openxmlformats.org/officeDocument/2006/relationships/hyperlink" Target="http://www.linguateca.pt/Diana/download/WLC.pdf" TargetMode="External"/><Relationship Id="rId6" Type="http://schemas.openxmlformats.org/officeDocument/2006/relationships/hyperlink" Target="http://www.linguateca.pt/Diana/download/SantosRochaACL2001.pdf" TargetMode="External"/><Relationship Id="rId7" Type="http://schemas.openxmlformats.org/officeDocument/2006/relationships/hyperlink" Target="http://www.hf.uio.no/forskningsprosjekter/sprik/docs/pdf/sj/johansson2.pdf" TargetMode="External"/><Relationship Id="rId8" Type="http://schemas.openxmlformats.org/officeDocument/2006/relationships/hyperlink" Target="http://www.kilgarriff.co.uk/Publications/1996-K-AISB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11:00Z</dcterms:created>
  <dc:creator>Luís Miguel Cabral</dc:creator>
  <dc:description/>
  <dc:language>en-US</dc:language>
  <cp:lastModifiedBy>Luís Miguel Cabral</cp:lastModifiedBy>
  <dcterms:modified xsi:type="dcterms:W3CDTF">2006-09-06T14:11:00Z</dcterms:modified>
  <cp:revision>2</cp:revision>
  <dc:subject/>
  <dc:title/>
</cp:coreProperties>
</file>